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621347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8277637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